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70C0"/>
              </w:rPr>
              <w:t>[18]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07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07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/07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/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V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/07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7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  <w:t>01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8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0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8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/0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0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/08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08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/0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09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/0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/0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/09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09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/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10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/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10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/10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/1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/11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1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/11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/11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/1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1510" w:type="dxa"/>
            <w:vMerge w:val="restart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/12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/12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/12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/12</w:t>
            </w:r>
          </w:p>
        </w:tc>
        <w:tc>
          <w:tcPr>
            <w:tcW w:w="1531" w:type="dxa"/>
            <w:tcBorders>
              <w:top w:val="thickThin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/12</w:t>
            </w:r>
          </w:p>
        </w:tc>
      </w:tr>
      <w:tr>
        <w:trPr/>
        <w:tc>
          <w:tcPr>
            <w:tcW w:w="959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u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COLA ESTADUAL ROTARY CLU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ÁRIO DO PROFESSOR GERENCIADOR</w:t>
      </w:r>
    </w:p>
    <w:tbl>
      <w:tblPr>
        <w:tblW w:w="101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0"/>
        <w:gridCol w:w="1531"/>
        <w:gridCol w:w="1531"/>
        <w:gridCol w:w="1531"/>
        <w:gridCol w:w="1531"/>
        <w:gridCol w:w="153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ár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/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gund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ç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r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-fe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-feira</w:t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utino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sperti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urno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° temp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° temp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08:00Z</dcterms:created>
  <dc:creator>LIDIANE</dc:creator>
  <dc:description/>
  <cp:keywords/>
  <dc:language>en-US</dc:language>
  <cp:lastModifiedBy>SEDMS</cp:lastModifiedBy>
  <dcterms:modified xsi:type="dcterms:W3CDTF">2012-07-23T13:56:00Z</dcterms:modified>
  <cp:revision>10</cp:revision>
  <dc:subject/>
  <dc:title/>
</cp:coreProperties>
</file>